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123825</wp:posOffset>
            </wp:positionV>
            <wp:extent cx="552450" cy="752475"/>
            <wp:effectExtent l="0" t="0" r="0" b="0"/>
            <wp:wrapTight wrapText="bothSides">
              <wp:wrapPolygon edited="0">
                <wp:start x="6699" y="543"/>
                <wp:lineTo x="4095" y="1365"/>
                <wp:lineTo x="741" y="4099"/>
                <wp:lineTo x="-368" y="9294"/>
                <wp:lineTo x="3350" y="13668"/>
                <wp:lineTo x="3721" y="18044"/>
                <wp:lineTo x="10795" y="21051"/>
                <wp:lineTo x="11170" y="21051"/>
                <wp:lineTo x="14148" y="21051"/>
                <wp:lineTo x="14521" y="21051"/>
                <wp:lineTo x="17874" y="18044"/>
                <wp:lineTo x="20851" y="14488"/>
                <wp:lineTo x="21225" y="11482"/>
                <wp:lineTo x="20851" y="9840"/>
                <wp:lineTo x="8934" y="4919"/>
                <wp:lineTo x="10425" y="543"/>
                <wp:lineTo x="6699" y="5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: 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 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 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Forming a Hypothesi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ptain Joe Finn said that the fishing season had opened.  He told Stan that to catch the most fish you should use real worms instead of plastic worms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ll in each of the following for Captain Finn (_____ / 5)</w:t>
        <w:br/>
        <w:t xml:space="preserve">IV:  ______________________________________________________  </w:t>
        <w:br/>
        <w:t xml:space="preserve"> </w:t>
        <w:tab/>
        <w:t>Levels of IV:  ____________________________________</w:t>
        <w:br/>
        <w:t xml:space="preserve"> </w:t>
        <w:tab/>
        <w:tab/>
        <w:tab/>
        <w:t>____________________________________</w:t>
        <w:br/>
        <w:t>DV:</w:t>
        <w:tab/>
        <w:t>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  <w:t>Constant: 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stant: _________________________________________________</w:t>
        <w:b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Captain Finn’s Hypothesis (use your template to help you):  ( ____ / 4)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___________________________________________________________</w:t>
        <w:br/>
        <w:t>______________________________________________________________________________________________________________________</w:t>
        <w:br/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 caught 12 fish with plastic worms and 20 fish with real wor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as the hypothesis supported or refuted?  Why?  (_____/3)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rs. Smith is the boss of research for a thread company.  She says that soaking the threads in glue before using them makes them stronger than soaking them in plain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Fill in each of the following for Mrs. Smith (_______ / 5)</w:t>
        <w:br/>
        <w:t>IV:  ___________________________________________</w:t>
        <w:br/>
        <w:t xml:space="preserve"> </w:t>
        <w:tab/>
        <w:t>Levels of IV:  ____________________________________</w:t>
        <w:br/>
        <w:t xml:space="preserve"> </w:t>
        <w:tab/>
        <w:tab/>
        <w:tab/>
        <w:t>____________________________________</w:t>
        <w:br/>
        <w:t>DV:</w:t>
        <w:tab/>
        <w:t>_________________________________________</w:t>
        <w:br/>
        <w:t xml:space="preserve">Constant:  __________________________________________________ </w:t>
        <w:br/>
        <w:t>Constant: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Mrs. Smith’s Hypothesis: ( ______ / 4)</w:t>
        <w:br/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ob found out that thread soaked in glue could hold 20 pounds and that thread soaked in plain water could hold 50 poun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as the hypothesis supported or refuted?  Why?  ( ______ /3)</w:t>
        <w:br/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1:54:00Z</dcterms:created>
  <dc:creator>Jean Kavanagh</dc:creator>
  <dc:description/>
  <cp:keywords/>
  <dc:language>en-US</dc:language>
  <cp:lastModifiedBy>Jean Kavanagh</cp:lastModifiedBy>
  <cp:lastPrinted>2008-09-17T15:54:00Z</cp:lastPrinted>
  <dcterms:modified xsi:type="dcterms:W3CDTF">2010-09-03T18:03:00Z</dcterms:modified>
  <cp:revision>3</cp:revision>
  <dc:subject/>
  <dc:title>Name: _________________</dc:title>
</cp:coreProperties>
</file>